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64387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00216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500578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